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697018490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150329256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122017626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1171771636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819743855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970955993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1309216040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1351475610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297378936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1497345634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1597868775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876821648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319295335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291076390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2080811310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911608703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2114043618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845836193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742615050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845111903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895492296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1512409832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765283206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500487411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590817032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534903441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916316010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236647285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